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5330</wp:posOffset>
                </wp:positionH>
                <wp:positionV relativeFrom="paragraph">
                  <wp:posOffset>635</wp:posOffset>
                </wp:positionV>
                <wp:extent cx="2474595" cy="18688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86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جتم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ال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جتم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47.15pt;mso-wrap-distance-left:9.05pt;mso-wrap-distance-right:9.05pt;mso-wrap-distance-top:0pt;mso-wrap-distance-bottom:0pt;margin-top:0pt;mso-position-vertical-relative:text;margin-left:35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جتما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الل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ال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جتما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بد الله صالح علي خلف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cs="Simplified Arabic"/>
                  <w:sz w:val="32"/>
                  <w:szCs w:val="32"/>
                </w:rPr>
                <w:t>Dr_abidzab80@yahoo.com</w:t>
              </w:r>
            </w:hyperlink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دخل إلى علم الإنسان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ثروبولوجي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يف طلبة المرحلة الأولى بأهمية الانثروبولوجيا من خلال إعطاءهم فكرة عامة عن ماهية دراسة علم الإنسان بكافة فروعه وميادينه وعلاقته بالعلوم الأخرى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ألف المادة من عدة أبواب وفصول تضمنت النشأة التاريخ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علم وعلاقته بالعلوم الأخرى وفروعه وميادينه وإعطاء نبذة مفصلة عن الثقاف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ا عن أهم المناهج الانثروبولوجية التي يستخدمها الباحث الانثروبولوجي واهم أدوات البحث التي يستعين بها الباحث في جمع المعلومات من الميدا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ألف المادة من عدة أبواب وفصول تضمنت النشأة التاريخ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علم وعلاقته بالعلوم الأخرى وفروعه وميادينه وإعطاء نبذة مفصلة عن الثقاف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ا عن أهم المناهج الانثروبولوجية التي يستخدمها الباحث الانثروبولوجي واهم أدوات البحث التي يستعين بها الباحث في جمع المعلومات من الميدا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دخل إلى علم الإنسان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ثروبولوجي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ليف الدكتور قيس النور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دخل إلى علم الإنسان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ثروبولوجي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ليف الدكتور عيسى الشماس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دخل إلى علم الإنسان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ثروبولوجيا</w:t>
            </w:r>
            <w:r>
              <w:rPr>
                <w:b/>
                <w:bCs/>
                <w:sz w:val="28"/>
                <w:szCs w:val="28"/>
                <w:rtl w:val="true"/>
              </w:rPr>
              <w:t>) 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ليف الدكتور شاكر مصطفى سليم</w:t>
            </w:r>
          </w:p>
          <w:p>
            <w:pPr>
              <w:pStyle w:val="Normal"/>
              <w:ind w:left="750" w:right="0" w:hanging="71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ثروبولوجيا وأزمة العالم الحديث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أليف رالف لنتو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جم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 الملك الناشف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25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</w:p>
        </w:tc>
      </w:tr>
      <w:tr>
        <w:trPr>
          <w:trHeight w:val="547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0%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تك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جتم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.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ال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صال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د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/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جتم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تك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جتما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.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الل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صال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دكتورا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دا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/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جتما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اسبوعي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62"/>
        <w:gridCol w:w="2927"/>
        <w:gridCol w:w="2064"/>
        <w:gridCol w:w="2069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علمي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/11/201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باب الأ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علم الإنسان طبيعته ومجال</w:t>
            </w:r>
            <w:r>
              <w:rPr>
                <w:b/>
                <w:b/>
                <w:bCs/>
                <w:rtl w:val="true"/>
                <w:lang w:bidi="ar-IQ"/>
              </w:rPr>
              <w:t>ا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/1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صل الأ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طبيعة علم الإ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/1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أ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ماهو علم الإ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/1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ني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مشكلا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/1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لث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فروع علم الا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/1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ر ابع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قواعد المنهج في علم الا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--28/1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خامس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خلفية التاريخية لنشاة علم الا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--5/1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صل الثاني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مجالاته وعلاقته بالعلوم الاخر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--12/1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ا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مجال علم الا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/1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ني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علاقاته بالعلوم الاخر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/1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لث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دراسات التي يستعين ب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--26/1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رابع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تطبيقاته العملي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/1/201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عطلة راس السن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/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صل الثالث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نشاة وتطور الا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/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اول 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مكانة الانسان في الطبيع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/1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ني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تطور ومشكلا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--6/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صل الرابع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انسان وضع الادو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--13/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ا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انسان القرد والال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--20/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ني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انسان المنتصب القام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--27/2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لث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انسان العاقل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--6/3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 الرابع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تطور السلوك البشري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--13/3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باب الثالث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حضارة مكوناتها وخصائص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--20/3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صل الخامس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حضارة ومكوناتها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--27/3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ا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مفهوم ومعاني الحضار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--3/4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ني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مكونات الحضار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--10/4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لث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حضارة والتكامل والسلو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--17/4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رابع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حضارة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الثوابت والمتغير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--24/4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خامس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خصائص الحضارة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/4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باب الأ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علم الإنسان طبيعته ومجال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/5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فصل الأ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طبيعة علم الإ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/5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أول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ماهو علم الإنسا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/>
              <w:t>15/5</w:t>
            </w:r>
            <w:r>
              <w:rPr>
                <w:rtl w:val="true"/>
              </w:rPr>
              <w:t>/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بحث الثاني </w:t>
            </w:r>
            <w:r>
              <w:rPr>
                <w:b/>
                <w:bCs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rtl w:val="true"/>
                <w:lang w:bidi="ar-IQ"/>
              </w:rPr>
              <w:t>مشكلات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_abidzab80@yahoo.co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7:00Z</dcterms:created>
  <dc:creator>user1</dc:creator>
  <dc:description/>
  <cp:keywords/>
  <dc:language>en-US</dc:language>
  <cp:lastModifiedBy>fff</cp:lastModifiedBy>
  <cp:lastPrinted>2012-01-06T23:33:00Z</cp:lastPrinted>
  <dcterms:modified xsi:type="dcterms:W3CDTF">2016-12-21T20:15:00Z</dcterms:modified>
  <cp:revision>12</cp:revision>
  <dc:subject/>
  <dc:title/>
</cp:coreProperties>
</file>